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 xml:space="preserve">к муниципальной программе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"Развитие и обеспечение деятельности </w:t>
      </w:r>
    </w:p>
    <w:p>
      <w:pPr>
        <w:pStyle w:val="NoSpacing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риоритетных направлений в сфере образования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в Катав-Ивановском муниципальном районе </w:t>
      </w:r>
    </w:p>
    <w:p>
      <w:pPr>
        <w:pStyle w:val="NoSpacing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на 2016-2020 годы"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ДПРОГРАММ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Улучшение условий и охраны труд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 образовательных учреждениях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Катав-Ивановского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муниципального района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на 2016-2018 годы»</w:t>
      </w:r>
    </w:p>
    <w:p>
      <w:pPr>
        <w:pStyle w:val="Normal"/>
        <w:ind w:left="57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Style w:val="Style13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Style13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аспорт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дпрограммы «Улучшение условий и охраны труда в учреждениях, подведомственных Управлению образования Администрации Катав-Ивановского муниципального района на 2016-2018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7"/>
        <w:gridCol w:w="6235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b w:val="false"/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дпрограмма «Улучшение условий и охраны труда в учреждениях, подведомственных Управлению образования Администрации Катав-Ивановского муниципального района на 2016-2018 годы» (далее именуемая –подпрограмма)</w:t>
            </w:r>
          </w:p>
        </w:tc>
      </w:tr>
      <w:tr>
        <w:trPr>
          <w:trHeight w:val="93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учшение условий и охраны труда в образовательных учреждениях Катав-Ивановского муниципального района на 2016-2018 годы</w:t>
            </w:r>
          </w:p>
        </w:tc>
      </w:tr>
      <w:tr>
        <w:trPr>
          <w:trHeight w:val="2253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мероприятий, соответствующих требованиям охраны труда.</w:t>
            </w:r>
          </w:p>
          <w:p>
            <w:pPr>
              <w:pStyle w:val="Normal"/>
              <w:ind w:firstLine="80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ерывная подготовка работников по охране труда на основе современных технологий обучения.</w:t>
            </w:r>
          </w:p>
        </w:tc>
      </w:tr>
      <w:tr>
        <w:trPr>
          <w:trHeight w:val="64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 индикаторы и показатели под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06" w:leader="none"/>
              </w:tabs>
              <w:autoSpaceDE w:val="false"/>
              <w:spacing w:lineRule="auto" w:line="240" w:before="0" w:after="0"/>
              <w:ind w:left="-18" w:firstLine="825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работников в общеобразовательных учреждениях, прошедших медицинский осмотр;</w:t>
            </w:r>
          </w:p>
          <w:p>
            <w:pPr>
              <w:pStyle w:val="Normal"/>
              <w:autoSpaceDE w:val="false"/>
              <w:ind w:firstLine="825"/>
              <w:jc w:val="both"/>
              <w:rPr/>
            </w:pPr>
            <w:r>
              <w:rPr>
                <w:sz w:val="27"/>
                <w:szCs w:val="27"/>
              </w:rPr>
              <w:t>доля аттестованных рабочих мест общего образования в образовательной системе Катав-Ивановского муниципального района;</w:t>
            </w:r>
          </w:p>
          <w:p>
            <w:pPr>
              <w:pStyle w:val="Normal"/>
              <w:autoSpaceDE w:val="false"/>
              <w:ind w:firstLine="8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руководителей и специалистов образовательных учреждений, прошедших обучение по охране труда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16-2018 годы</w:t>
            </w:r>
          </w:p>
        </w:tc>
      </w:tr>
      <w:tr>
        <w:trPr>
          <w:trHeight w:val="188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ъемы  и источники финансирования мероприятий, определенных программо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7"/>
                <w:szCs w:val="27"/>
              </w:rPr>
              <w:t>- объем финансирования  подпрограммы за счет средств бюджета района  - 0,00 тыс. рублей на весь срок ее реализации, в том числе по год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 -  0,00 тысяч рублей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 0,00 тысяч рублей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–  0,00 тысяч рублей</w:t>
            </w:r>
          </w:p>
        </w:tc>
      </w:tr>
      <w:tr>
        <w:trPr>
          <w:trHeight w:val="384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 подпрограммы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06" w:leader="none"/>
              </w:tabs>
              <w:autoSpaceDE w:val="false"/>
              <w:spacing w:lineRule="auto" w:line="240" w:before="0" w:after="0"/>
              <w:ind w:left="-18" w:firstLine="825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хранение доли работников в общеобразовательных учреждениях, прошедших медицинский осмотр на уровне 100%</w:t>
            </w:r>
          </w:p>
          <w:p>
            <w:pPr>
              <w:pStyle w:val="Normal"/>
              <w:autoSpaceDE w:val="false"/>
              <w:ind w:firstLine="825"/>
              <w:jc w:val="both"/>
              <w:rPr/>
            </w:pPr>
            <w:r>
              <w:rPr>
                <w:sz w:val="27"/>
                <w:szCs w:val="27"/>
              </w:rPr>
              <w:t>увеличение доли аттестованных рабочих мест общего образования в образовательной системе Катав-Ивановского муниципального района до 50 %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firstLine="80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хранение доли руководителей и специалистов образовательных учреждений, прошедших обучение по охране труда на уровне 100%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сегодня –  это один из базовых институтов социально-трудовой сферы и социальной политики государства, который формируется под влиянием сложного комплекса социальных, технических, организационных, экономических и правовых факт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производственного травматизма являются неудовлетворительная организация работ, эксплуатация изношенного оборудования, медленная модернизация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хническими причинами, которые требуют финансовых и материальных затрат, присутствуют причины, отражающие недостаточную организацию трудового процесса,  недостаточным уровнем знаний, требований безопасности, недостатки в организации и проведении обучения работников безопасным приемам труда, нарушение работниками трудового распорядка и дисципли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12 Трудового кодекса Российской Федерации с целью фактической оценки условий труда на рабочих местах работодатель обязан проводить специальную оценку условий труда (далее – СУОТ). Каждое рабочее место должно проходить аттестацию по условиям труда 1 раз в 5 л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ных мероприятий в Управлении образования и подведомственных ему организациях необходимо дальнейшее взаимодействие с аккредитованными организациями, оказывающими услуги по обучению руководителей и работников вопросам охраны труда, а также проведение специальной оценки условий тру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беспечит преемственность и развитие действующих мероприятий в области охраны труда, позволит улучшить ситуацию в области охраны труда, будет способствовать внедрению механизмов управления профессиональными рисками в системе управления охраной труда в департаменте образования и подведомственных ему учреждениях. Подпрограмма сформирована как комплекс взаимосвязанных мероприятий, обеспечивающих достижение поставленной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ные цели и задачи муниципальной подпрограмм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Целью подпрограммы является улучшение условий и охраны труда в целях снижения профессиональных рисков работников образования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851"/>
        <w:rPr>
          <w:sz w:val="27"/>
          <w:szCs w:val="27"/>
        </w:rPr>
      </w:pPr>
      <w:r>
        <w:rPr>
          <w:sz w:val="27"/>
          <w:szCs w:val="27"/>
        </w:rPr>
        <w:t>- организация мероприятий, соответствующих требованиям охраны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прерывная подготовка работников по охране труда на основе современных технологий обу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я работников в                  количество работников в общеобразовательных учреждения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еобразовательных                 прошедших медицинский осмот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реждениях, прошедших           ……………………………………………………………………* 100</w:t>
      </w:r>
    </w:p>
    <w:p>
      <w:pPr>
        <w:pStyle w:val="Normal"/>
        <w:jc w:val="both"/>
        <w:rPr/>
      </w:pPr>
      <w:r>
        <w:rPr>
          <w:sz w:val="22"/>
          <w:szCs w:val="22"/>
        </w:rPr>
        <w:t>медицинский осмотр              количество работников в общеобразовательных учреждения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бязанных пройти мед. осмот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аттестованных рабочих                          количество аттестованных рабочи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 общего образования в                                мест обще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образовательной системе            …………………………………………………………     * 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тав-Ивановского                               общее  количество рабочих мест обще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                         подлежащих аттестации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я руководителей и                       количество руководителей и специалистов образ. Учр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ов образовательных          прошедших обучение по охране тру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реждений, прошедших                     ………………………………………………………………*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учение по охране труда.                    количество руководителей и специалистов образ. Учр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обязанных пройти обучение по охране тру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595"/>
        <w:gridCol w:w="1485"/>
        <w:gridCol w:w="1547"/>
        <w:gridCol w:w="1640"/>
      </w:tblGrid>
      <w:tr>
        <w:trPr>
          <w:trHeight w:val="49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каза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</w:t>
            </w:r>
          </w:p>
        </w:tc>
      </w:tr>
      <w:tr>
        <w:trPr>
          <w:trHeight w:val="25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в общеобразовательных учреждениях, прошедших медицинский осмотр (челове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</w:t>
            </w:r>
          </w:p>
        </w:tc>
      </w:tr>
      <w:tr>
        <w:trPr>
          <w:trHeight w:val="41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в общеобразовательных учреждениях, обязанных пройти мед. Осмотр (челове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</w:t>
            </w:r>
          </w:p>
        </w:tc>
      </w:tr>
      <w:tr>
        <w:trPr>
          <w:trHeight w:val="93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ттестованных рабочих мест общего образования (мес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>
          <w:trHeight w:val="15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 количество рабочих мест общего образования, подлежащих аттестации (мес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</w:t>
            </w:r>
          </w:p>
        </w:tc>
      </w:tr>
      <w:tr>
        <w:trPr>
          <w:trHeight w:val="33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уководителей и специалистов образ. учр, прошедших обучение по охране труда (челове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>
          <w:trHeight w:val="40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уководителей и специалистов образ. Учр.,</w:t>
            </w:r>
          </w:p>
          <w:p>
            <w:pPr>
              <w:pStyle w:val="Normal"/>
              <w:jc w:val="both"/>
              <w:rPr/>
            </w:pPr>
            <w:r>
              <w:rPr/>
              <w:t>обязанных пройти обучение 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  <w:t>(челове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роки и этапы реализации под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существляется в рамках годовых и перспективных планов исполнителей подпрограм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роки реализации программы – 2016-2018 го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889"/>
        <w:gridCol w:w="1286"/>
        <w:gridCol w:w="1281"/>
        <w:gridCol w:w="1035"/>
        <w:gridCol w:w="795"/>
        <w:gridCol w:w="765"/>
        <w:gridCol w:w="916"/>
      </w:tblGrid>
      <w:tr>
        <w:trPr>
          <w:trHeight w:val="34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\п</w:t>
            </w:r>
          </w:p>
        </w:tc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ы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ъём финансирования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ыс.руб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т.ч. по годам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методической  помощи руководителям образовательных учреждений района по вопросам в сфере охраны тру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формирование руководителей образовательных учреждений о действующих нормативных правовых актах РФ в сфере охраны тру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- 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аналитической информации о состоянии условий и охраны труда, причин производственного травматизма  в учреждениях образования район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МЕРОПРИЯТИЯ ПО ИЗУЧЕНИЮ ДЕЯТЕЛЬНОСТИ ПО ВОПРОСАМ ОХРАНЫ ТРУДА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методической  помощи учреждениям образования района при разработке и корректировке программ, планов мероприятий по улучшению условий труда, соглашений по охране труда и раздела «Охрана труда» коллективных договор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ключение требований по охране труда  в трудовые договор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и МОУ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казание методической помощи   в подготовке и проведении специальной оценки условий тру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РОПРИЯТИЯ ПО СНИЖЕНИЮ ПРОИЗВОДСТВЕННОГО ТРАВМАТИЗМА И ПРОФЕССИОНАЛЬНЫХ ЗАБОЛЕВАНИЙ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воевременное проведение  предварительного (при поступлении на работу) и периодических медицинских осмотров работников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6"/>
                <w:szCs w:val="16"/>
              </w:rPr>
              <w:t>Руководители МОУ Управление образ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ение специальной оценки условий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и МОУ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ОБУЧЕНИЕ И ПРОФЕССИОНАЛЬНАЯ ПОДГОТОВКА В ОБЛАСТИ ОХРАНЫ ТРУДА</w:t>
            </w:r>
          </w:p>
        </w:tc>
      </w:tr>
      <w:tr>
        <w:trPr>
          <w:trHeight w:val="1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ведения регулярного обучения  по охране труда руководителей и специалистов образовательных учрежд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0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ИНФОРМАЦИОННОЕ ОБЕСПЕЧЕНИЕ 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 проблем безопасности и гигиены труда, через средства массовой информации,  семинары и совещания, по вопросам обеспечения прав граждан на безопасные условия труда.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Размещение на сайте управления образования, информации по охране труда, нормативных правовых актов по условиям и охране тру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и распространение передового опыта учреждений, внедряющих современные системы управления охраной труда, технологии и оборудование, улучшающие условия труда работник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16-20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ководители МОУ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ТОГО ПО ПОДПРОГРАММ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период с 01 января 2016 года по 31 декабря 2018 года. Все мероприятия подпрограммы реализуются на протяжении всего срока реализации подпрограммы. Общий объем финансирования составляет 0,00 тыс. руб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6 год -0,00 тысяч рублей</w:t>
      </w:r>
      <w:r>
        <w:rPr>
          <w:color w:val="000000"/>
          <w:sz w:val="28"/>
          <w:szCs w:val="28"/>
          <w:shd w:fill="FDF6E7" w:val="clear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7 год -0,00 тысяч рублей</w:t>
      </w:r>
      <w:r>
        <w:rPr>
          <w:color w:val="000000"/>
          <w:sz w:val="28"/>
          <w:szCs w:val="28"/>
          <w:shd w:fill="FDF6E7" w:val="clear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18 год -0,00 тысяч рублей</w:t>
      </w:r>
      <w:r>
        <w:rPr>
          <w:color w:val="000000"/>
          <w:sz w:val="28"/>
          <w:szCs w:val="28"/>
          <w:shd w:fill="FDF6E7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 и источники их финансирования подлежат корректировке, на основе анализа полученных результатов, с учетом выделенных средств из местного 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механизм выполнения мероприятий   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муниципальной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сформирована как комплекс взаимосвязанных мероприятий, согласованный по срокам и исполнителям, обеспечивающий достижение основных целей – </w:t>
      </w:r>
      <w:r>
        <w:rPr>
          <w:sz w:val="27"/>
          <w:szCs w:val="27"/>
        </w:rPr>
        <w:t>улучшение условий и охраны труда в целях снижения профессиональных рисков работников образ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циальный эффект от реализации программных мероприятий выражается в активизации работы по охране труда работодателей и всех участников подпрограммы, и, соответственно, в снижении производственного травматизма, общей и профессиональной заболеваемости, повышении уровня безопасности труда, уровня социальной и правовой защищенности работника.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сохранение доли работников общеобразовательных учреждений, прошедших медицинский осмотр на уровне 10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е количества аттестованных рабочих мест общего образования в образовательной системе Катав-Ивановского муниципального района до 50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доли  руководителей и специалистов образовательных учреждений, прошедших обучение по охране труда, на уровне 100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50"/>
        <w:gridCol w:w="1487"/>
        <w:gridCol w:w="1418"/>
        <w:gridCol w:w="1419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(2015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работников в общеобразовательных учреждениях, прошедших медицинский осмот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аттестованных рабочих мест общего образования в образовательной системе Катав-Иванов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уководителей и специалистов образовательных учреждений, прошедших обучение по охране труд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Финансово-экономическое обоснование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7"/>
        <w:gridCol w:w="142"/>
        <w:gridCol w:w="1071"/>
        <w:gridCol w:w="960"/>
        <w:gridCol w:w="960"/>
        <w:gridCol w:w="960"/>
      </w:tblGrid>
      <w:tr>
        <w:trPr>
          <w:trHeight w:val="4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48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4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ъём финансирования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\п</w:t>
            </w:r>
          </w:p>
        </w:tc>
        <w:tc>
          <w:tcPr>
            <w:tcW w:w="486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ы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сего,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.ч. по годам,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ыс.руб</w:t>
            </w:r>
          </w:p>
        </w:tc>
        <w:tc>
          <w:tcPr>
            <w:tcW w:w="2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9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 ОРГАНИЗАЦИОННЫЕ МЕРОПРИЯТИЯ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тодической  помощи руководителям образовательных учреждений района по вопросам в сфере охраны труда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ирование руководителей образовательных учреждений о действующих нормативных правовых актах РФ в сфере охраны труда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аналитической информации о состоянии условий и охраны труда, причин производственного травматизма  в учреждениях образования района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РОПРИЯТИЯ ПО ИЗУЧЕНИЮ ДЕЯТЕЛЬНОСТИ ПО ВОПРОСАМ ОХРАНЫ ТРУДА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тодической  помощи учреждениям образования района при разработке и корректировке программ, планов мероприятий по улучшению условий труда, соглашений по охране труда и раздела «Охрана труда» коллективных договоров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ключение требований по охране труда  в трудовые договора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8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  в подготовке и проведении специальной оценки условий труда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ЕРОПРИЯТИЯ ПО СНИЖЕНИЮ ПРОИЗВОДСТВЕННОГО ТРАВМАТИЗМА И ПРОФЕССИОНАЛЬНЫХ ЗАБОЛЕВАНИЙ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0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оевременное проведение  предварительного (при поступлении на работу) и периодических медицинских осмотров работников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0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специальной оценки условий труда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9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ОБУЧЕНИЕ И ПРОФЕССИОНАЛЬНАЯ ПОДГОТОВКА В ОБЛАСТИ ОХРАНЫ ТРУДА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0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егулярного обучения  по охране труда руководителей и специалистов образовательных учреждений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ИНФОРМАЦИОННОЕ ОБЕСПЕЧЕНИЕ </w:t>
            </w:r>
          </w:p>
        </w:tc>
      </w:tr>
      <w:tr>
        <w:trPr>
          <w:trHeight w:val="12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0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проблем безопасности и гигиены труда, через средства массовой информации,  семинары и совещания, по вопросам обеспечения прав граждан на безопасные условия труда.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0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на сайте управления образования, информации по охране труда, нормативных правовых актов по условиям и охране труда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0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распространение передового опыта учреждений, внедряющих современные системы управления охраной труда, технологии и оборудование, улучшающие условия труда работников</w:t>
            </w:r>
          </w:p>
        </w:tc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ез финансирования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мероприятий за счет бюджетных ассигнований, предусмотренных бюджетом района на оплату государственных контрактов (договоров) на оказание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 реализации программы используется целевые показатели конечного результат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5:48:00Z</dcterms:created>
  <dc:creator>Имя</dc:creator>
  <dc:description/>
  <cp:keywords/>
  <dc:language>en-US</dc:language>
  <cp:lastModifiedBy>user</cp:lastModifiedBy>
  <cp:lastPrinted>2017-12-18T11:21:00Z</cp:lastPrinted>
  <dcterms:modified xsi:type="dcterms:W3CDTF">2018-01-31T10:10:00Z</dcterms:modified>
  <cp:revision>47</cp:revision>
  <dc:subject/>
  <dc:title>ТИПОВАЯ ПРОГРАММА</dc:title>
</cp:coreProperties>
</file>